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86702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едатель КЖКХ АМС г. Владикав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убаев Э. А. 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60.7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5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едатель КЖКХ АМС г. Владикавказ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убаев Э. А. 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459480" cy="771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"/>
                              <w:gridCol w:w="2399"/>
                              <w:gridCol w:w="587"/>
                              <w:gridCol w:w="239"/>
                              <w:gridCol w:w="175"/>
                              <w:gridCol w:w="674"/>
                              <w:gridCol w:w="463"/>
                              <w:gridCol w:w="211"/>
                              <w:gridCol w:w="46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11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ВМУП СЕЗ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3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ьдиев Р.В.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60.75pt;mso-wrap-distance-left:9pt;mso-wrap-distance-right:0pt;mso-wrap-distance-top:0pt;mso-wrap-distance-bottom:0pt;margin-top:9.1pt;mso-position-vertical-relative:text;margin-left:49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"/>
                        <w:gridCol w:w="2399"/>
                        <w:gridCol w:w="587"/>
                        <w:gridCol w:w="239"/>
                        <w:gridCol w:w="175"/>
                        <w:gridCol w:w="674"/>
                        <w:gridCol w:w="463"/>
                        <w:gridCol w:w="211"/>
                        <w:gridCol w:w="46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  <w:tc>
                          <w:tcPr>
                            <w:tcW w:w="41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11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ВМУП СЕЗ</w:t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3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left="1416" w:right="170" w:firstLine="708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Объект: </w:t>
      </w:r>
      <w:r>
        <w:rPr/>
        <w:t>пр. Коста, 236 корп. 2 кв. №23, 39, 44, 50, 54, 58, 65, 7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на ремонт наружных швов крупнопанельного жилого дома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>Сметная стоимость – 39,454 т.р.</w:t>
      </w:r>
    </w:p>
    <w:p>
      <w:pPr>
        <w:pStyle w:val="Normal"/>
        <w:ind w:left="1980" w:hanging="0"/>
        <w:rPr/>
      </w:pPr>
      <w:r>
        <w:rPr/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95"/>
        <w:gridCol w:w="1503"/>
        <w:gridCol w:w="1477"/>
        <w:gridCol w:w="1475"/>
        <w:gridCol w:w="1475"/>
        <w:gridCol w:w="1475"/>
        <w:gridCol w:w="1475"/>
        <w:gridCol w:w="1475"/>
      </w:tblGrid>
      <w:tr>
        <w:trPr>
          <w:trHeight w:val="40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единичной расценк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 работ</w:t>
            </w:r>
          </w:p>
        </w:tc>
      </w:tr>
      <w:tr>
        <w:trPr>
          <w:trHeight w:val="4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ых швов крупнопанельного жилого до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ция от 30.08.07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8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868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виденные затраты 2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77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смет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945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ind w:left="1620" w:hanging="0"/>
        <w:rPr/>
      </w:pPr>
      <w:r>
        <w:rPr/>
        <w:t>Составил:</w:t>
        <w:tab/>
        <w:t xml:space="preserve">                     Проверил:</w:t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7:40:00Z</dcterms:created>
  <dc:creator>xp</dc:creator>
  <dc:description/>
  <cp:keywords/>
  <dc:language>en-US</dc:language>
  <cp:lastModifiedBy>All</cp:lastModifiedBy>
  <cp:lastPrinted>2007-10-31T10:42:00Z</cp:lastPrinted>
  <dcterms:modified xsi:type="dcterms:W3CDTF">2007-11-14T17:40:00Z</dcterms:modified>
  <cp:revision>2</cp:revision>
  <dc:subject/>
  <dc:title>Объект: пос</dc:title>
</cp:coreProperties>
</file>